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zkolenie dla osób uczestniczących w wykonywaniu procedur wykorzystujących zwierzęta doświadczal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zajęć z przedmiotu „Szkolenie dla osób uczestniczących w wykonywaniu procedur wykorzystujących zwierzęta doświadczalne”, uzyskanie wiedzy teoretycznej i praktycznej pozwalającej na ubieganie się o wyznaczenie dla osób uczestniczących w wykonywaniu procedur, zgodnie z Ustawą z dnia 15 stycznia 2015 r. o ochronie zwierząt wykorzystywanych do celów naukowych lub edukacyjnych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22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20:00Z</dcterms:modified>
  <cp:revision>3</cp:revision>
  <dc:subject/>
  <dc:title>Karta modułu/przedmiotu</dc:title>
</cp:coreProperties>
</file>